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Dr. K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ed to write a letter back to you based on my thoughts about some of your topics. The first is police brutality. I think it’s a very obvious part of segregation and should definitely be addressed they shouldn’t be able to refuse to give food to anyone in j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topic that I thought you addressed well was the non-violence topic. Events like sit-ins are really good ways to fight for your rights, although you risk going to j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thing I want to say is you wrote a good speech overall about segregation, I think segregation is a horrible thing and needs to be taken care of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41:00Z</dcterms:created>
  <dc:creator>dcsuser</dc:creator>
  <dc:description/>
  <cp:keywords/>
  <dc:language>en-US</dc:language>
  <cp:lastModifiedBy>dcsuser</cp:lastModifiedBy>
  <dcterms:modified xsi:type="dcterms:W3CDTF">2012-06-06T15:46:00Z</dcterms:modified>
  <cp:revision>1</cp:revision>
  <dc:subject/>
  <dc:title>Dear Dr</dc:title>
</cp:coreProperties>
</file>