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sz w:val="28"/>
          <w:szCs w:val="28"/>
        </w:rPr>
      </w:pPr>
      <w:r>
        <w:rPr>
          <w:sz w:val="28"/>
          <w:szCs w:val="28"/>
        </w:rPr>
      </w:r>
    </w:p>
    <w:p>
      <w:pPr>
        <w:pStyle w:val="Normal"/>
        <w:spacing w:lineRule="auto" w:line="480"/>
        <w:ind w:firstLine="720"/>
        <w:jc w:val="center"/>
        <w:rPr>
          <w:sz w:val="28"/>
          <w:szCs w:val="28"/>
        </w:rPr>
      </w:pPr>
      <w:r>
        <w:rPr>
          <w:sz w:val="28"/>
          <w:szCs w:val="28"/>
        </w:rPr>
        <w:t>House of Dead</w:t>
      </w:r>
    </w:p>
    <w:p>
      <w:pPr>
        <w:pStyle w:val="Normal"/>
        <w:spacing w:lineRule="auto" w:line="480"/>
        <w:ind w:firstLine="720"/>
        <w:rPr>
          <w:sz w:val="28"/>
          <w:szCs w:val="28"/>
        </w:rPr>
      </w:pPr>
      <w:r>
        <w:rPr>
          <w:sz w:val="28"/>
          <w:szCs w:val="28"/>
        </w:rPr>
        <w:t>One cold winter day in 1999 three kids roamed their neighborhood streets looking for some entertainment. Sally was the oldest she was 12 and her 2 younger brothers Johnny, 8, and Jacob, 9.  As they were walking they noticed an old looking abandoned house. They quickly looked around to see if anyone was watching as they walked up to the front steps. It was definitely an old house because Sally’s left foot went right threw the rotted porch. Johnny was determined to explore the inside but the front door was locked. At the back of the porch was another door but was also locked. “Well I guess we should just head back home then” Sally said.  And then all of a sudden there was a loud shattering glass sound and the window broke open and a swarm of bats flew out. Now with an entrance, the three kids slowly climbed in without thinking.</w:t>
      </w:r>
    </w:p>
    <w:p>
      <w:pPr>
        <w:pStyle w:val="Normal"/>
        <w:spacing w:lineRule="auto" w:line="480"/>
        <w:ind w:firstLine="720"/>
        <w:rPr>
          <w:sz w:val="28"/>
          <w:szCs w:val="28"/>
        </w:rPr>
      </w:pPr>
      <w:r>
        <w:rPr>
          <w:sz w:val="28"/>
          <w:szCs w:val="28"/>
        </w:rPr>
      </w:r>
    </w:p>
    <w:p>
      <w:pPr>
        <w:pStyle w:val="Normal"/>
        <w:spacing w:lineRule="auto" w:line="480"/>
        <w:ind w:firstLine="720"/>
        <w:rPr/>
      </w:pPr>
      <w:r>
        <w:rPr>
          <w:sz w:val="28"/>
          <w:szCs w:val="28"/>
        </w:rPr>
        <w:t xml:space="preserve">When they got into the house there was a weird odor, something that smelled like a dead animal. But the kid continued to wander.  They wanted to see everything in the house and that’s what they did.  After they were done Sally started heading to front door and came across a small table with a vase on it.  It was a golden vase with a skull and cross bones on it. She reached out to pick it up and get a closer look when all of a sudden a trap door beneath her feet opened and fell a good 5 or 6 feet and landed in a small dark room.  She lit up her watch for some light to see her surroundings and after processing what she was seeing screamed at the top of her lungs for brothers.  What she was seeing </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 xml:space="preserve">Was unbelievable, 3 skeletons tied to the wall.  Her siblings surprisingly found a long enough rope to pull her up high enough to reach her and get her out.  The three kids ran out of the house so fast and all the way home without stopping to take a breath.  They told their parents all about it.  The police arrived at the house in a few minutes and the kids took them to the house and down the trap door.  Before the officers said anything of the skeletons he first picked up the broken pieces of rope around the skeletons arms and legs. He said that this was the same rope I saw coming out of the trash can outside your house. He went back to the kid’s house to talk to the parents and the kids together about the whole situation.  Meanwhile there was a whole investigation going on at the old house.  The Officer got a phone call from the crime scene and said there were fingerprints that matched the all of the children’s. The kids looked at each other in silence.  A few moments later the officer got another call. He said the bones of the skeletons were made of plastic.  </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ab/>
        <w:t xml:space="preserve">The kid’s parents looked at them and told them to go to there room.  The officer and the parents talked down there for a few moments or so and then Johnny and Jacob came down to confess. The whole thing was a setup to scare their sister Sally. </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ab/>
      </w:r>
    </w:p>
    <w:p>
      <w:pPr>
        <w:pStyle w:val="Normal"/>
        <w:spacing w:lineRule="auto" w:line="480"/>
        <w:rPr>
          <w:sz w:val="28"/>
          <w:szCs w:val="28"/>
        </w:rPr>
      </w:pPr>
      <w:r>
        <w:rPr>
          <w:sz w:val="28"/>
          <w:szCs w:val="28"/>
        </w:rPr>
      </w:r>
    </w:p>
    <w:p>
      <w:pPr>
        <w:pStyle w:val="Normal"/>
        <w:rPr>
          <w:sz w:val="28"/>
          <w:szCs w:val="28"/>
        </w:rPr>
      </w:pPr>
      <w:r>
        <w:rPr>
          <w:sz w:val="28"/>
          <w:szCs w:val="28"/>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ndrew</w:t>
      <w:tab/>
      <w:t xml:space="preserve">Grant </w:t>
    </w:r>
  </w:p>
  <w:p>
    <w:pPr>
      <w:pStyle w:val="Header"/>
      <w:rPr/>
    </w:pPr>
    <w:r>
      <w:rPr/>
      <w:t>K. Mount</w:t>
    </w:r>
  </w:p>
  <w:p>
    <w:pPr>
      <w:pStyle w:val="Header"/>
      <w:rPr/>
    </w:pPr>
    <w:r>
      <w:rPr/>
    </w:r>
  </w:p>
  <w:p>
    <w:pPr>
      <w:pStyle w:val="Header"/>
      <w:rPr/>
    </w:pPr>
    <w:r>
      <w:rPr/>
      <w:t>English 11</w:t>
    </w:r>
  </w:p>
  <w:p>
    <w:pPr>
      <w:pStyle w:val="Header"/>
      <w:rPr/>
    </w:pPr>
    <w:r>
      <w:rPr/>
    </w:r>
  </w:p>
  <w:p>
    <w:pPr>
      <w:pStyle w:val="Header"/>
      <w:rPr/>
    </w:pPr>
    <w:r>
      <w:rPr/>
      <w:t>13 January 201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8:28:00Z</dcterms:created>
  <dc:creator>dcsuser</dc:creator>
  <dc:description/>
  <cp:keywords/>
  <dc:language>en-US</dc:language>
  <cp:lastModifiedBy>dcsuser</cp:lastModifiedBy>
  <dcterms:modified xsi:type="dcterms:W3CDTF">2012-01-14T15:29:00Z</dcterms:modified>
  <cp:revision>2</cp:revision>
  <dc:subject/>
  <dc:title>House of Dead</dc:title>
</cp:coreProperties>
</file>