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Wrecking a car can be really scar car scary. If you have ever been in an accident you would know. A couple weeks ago I got a car. I had my license since may so ive been r to school I driving around for a while in my moms car. The first day I drove my car to school I parked it at the elementary school because I didn’t have a parking pass. I parked there because my mom works there. I was driving around Manteo after school in the normal backed up traffic. The car in front of me stopped and started moving again so I looked down to changes the song on my ipod. Before I could see what was about to happen, or even press the brakes. I ran right into the back of some minivan right in front of me. It was really scary but I was fine. The car was pretty bad and I found out it was totally, if or when I get another car im going to drive like a grann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56:00Z</dcterms:created>
  <dc:creator>dcsuser</dc:creator>
  <dc:description/>
  <cp:keywords/>
  <dc:language>en-US</dc:language>
  <cp:lastModifiedBy>dcsuser</cp:lastModifiedBy>
  <dcterms:modified xsi:type="dcterms:W3CDTF">2012-06-06T16:04:00Z</dcterms:modified>
  <cp:revision>1</cp:revision>
  <dc:subject/>
  <dc:title>Wrecking a car can be really scar car scary</dc:title>
</cp:coreProperties>
</file>