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Global warming is a very real thing. It is a slow, but steady proves this is happening everyday.  It is caused by something called greenhouse effect. This is a process that deteriorates the ozone layer, the layer of atmosphere that protects us from the suns harmful rays. The suns harmful rays are getting trapped inside and causing a drastic increase in temperature, which results in a melting of the polor ice caps and a crazy rise in sea level. Eventually this will cause the continents to flood.</w:t>
      </w:r>
    </w:p>
    <w:p>
      <w:pPr>
        <w:pStyle w:val="Normal"/>
        <w:spacing w:lineRule="auto" w:line="480"/>
        <w:rPr/>
      </w:pPr>
      <w:r>
        <w:rPr/>
        <w:tab/>
        <w:t>The way we can resolve this problem is fixing our ways of transportation. The exhaust from our cars is a big portion of why the ozone is being damnaged. We need to make electric cars and get this taken care of, unless you want to live on the mo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47:00Z</dcterms:created>
  <dc:creator>dcsuser</dc:creator>
  <dc:description/>
  <cp:keywords/>
  <dc:language>en-US</dc:language>
  <cp:lastModifiedBy>dcsuser</cp:lastModifiedBy>
  <dcterms:modified xsi:type="dcterms:W3CDTF">2012-06-06T15:54:00Z</dcterms:modified>
  <cp:revision>1</cp:revision>
  <dc:subject/>
  <dc:title>Global warming is a very real thing</dc:title>
</cp:coreProperties>
</file>